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  <w:b/>
          <w:sz w:val="32"/>
          <w:szCs w:val="32"/>
          <w:lang w:val="ru-RU"/>
        </w:rPr>
        <w:t>Правила настольной игры «Тракс»</w:t>
      </w:r>
    </w:p>
    <w:p>
      <w:pPr>
        <w:pStyle w:val="Normal"/>
        <w:spacing w:before="0" w:after="120"/>
        <w:jc w:val="center"/>
        <w:rPr/>
      </w:pPr>
      <w:r>
        <w:rPr>
          <w:rFonts w:cs="Georgia" w:ascii="Georgia" w:hAnsi="Georgia"/>
          <w:b/>
          <w:sz w:val="32"/>
          <w:szCs w:val="32"/>
          <w:lang w:val="ru-RU"/>
        </w:rPr>
        <w:t>(</w:t>
      </w:r>
      <w:r>
        <w:rPr>
          <w:rFonts w:cs="Georgia" w:ascii="Georgia" w:hAnsi="Georgia"/>
          <w:b/>
          <w:sz w:val="32"/>
          <w:szCs w:val="32"/>
        </w:rPr>
        <w:t>Trax</w:t>
      </w:r>
      <w:r>
        <w:rPr>
          <w:rFonts w:cs="Georgia" w:ascii="Georgia" w:hAnsi="Georgia"/>
          <w:b/>
          <w:sz w:val="32"/>
          <w:szCs w:val="32"/>
          <w:lang w:val="ru-RU"/>
        </w:rPr>
        <w:t>)</w:t>
      </w:r>
    </w:p>
    <w:p>
      <w:pPr>
        <w:pStyle w:val="Normal"/>
        <w:spacing w:lineRule="atLeast" w:line="240"/>
        <w:jc w:val="center"/>
        <w:rPr/>
      </w:pPr>
      <w:r>
        <w:rPr>
          <w:rFonts w:cs="Georgia" w:ascii="Georgia" w:hAnsi="Georgia"/>
          <w:lang w:val="ru-RU"/>
        </w:rPr>
        <w:t>Автор: Дэвид Смит (</w:t>
      </w:r>
      <w:r>
        <w:rPr>
          <w:rFonts w:cs="Georgia" w:ascii="Georgia" w:hAnsi="Georgia"/>
        </w:rPr>
        <w:t>David</w:t>
      </w:r>
      <w:r>
        <w:rPr>
          <w:rFonts w:cs="Georgia" w:ascii="Georgia" w:hAnsi="Georgia"/>
          <w:lang w:val="ru-RU"/>
        </w:rPr>
        <w:t xml:space="preserve"> </w:t>
      </w:r>
      <w:r>
        <w:rPr>
          <w:rFonts w:cs="Georgia" w:ascii="Georgia" w:hAnsi="Georgia"/>
        </w:rPr>
        <w:t>Smith</w:t>
      </w:r>
      <w:r>
        <w:rPr>
          <w:rFonts w:cs="Georgia" w:ascii="Georgia" w:hAnsi="Georgia"/>
          <w:lang w:val="ru-RU"/>
        </w:rPr>
        <w:t>)</w:t>
      </w:r>
    </w:p>
    <w:p>
      <w:pPr>
        <w:pStyle w:val="Normal"/>
        <w:spacing w:lineRule="atLeast" w:line="240"/>
        <w:jc w:val="center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ru-RU"/>
        </w:rPr>
      </w:r>
    </w:p>
    <w:p>
      <w:pPr>
        <w:pStyle w:val="Normal"/>
        <w:ind w:left="6237" w:hanging="0"/>
        <w:rPr>
          <w:i/>
          <w:i/>
          <w:lang w:val="ru-RU"/>
        </w:rPr>
      </w:pPr>
      <w:r>
        <w:rPr>
          <w:i/>
          <w:lang w:val="ru-RU"/>
        </w:rPr>
        <w:t>Количество игроков: 2</w:t>
      </w:r>
    </w:p>
    <w:p>
      <w:pPr>
        <w:pStyle w:val="Normal"/>
        <w:ind w:left="6237" w:hanging="0"/>
        <w:rPr/>
      </w:pPr>
      <w:r>
        <w:rPr>
          <w:i/>
          <w:lang w:val="ru-RU"/>
        </w:rPr>
        <w:t>Возраст: от 8 лет</w:t>
      </w:r>
    </w:p>
    <w:p>
      <w:pPr>
        <w:pStyle w:val="Normal"/>
        <w:ind w:left="6237" w:hanging="0"/>
        <w:rPr>
          <w:b/>
          <w:b/>
          <w:sz w:val="28"/>
          <w:szCs w:val="28"/>
          <w:lang w:val="ru-RU"/>
        </w:rPr>
      </w:pPr>
      <w:r>
        <w:rPr>
          <w:i/>
          <w:lang w:val="ru-RU"/>
        </w:rPr>
        <w:t>Длительность игры: 30-40 мин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b/>
          <w:bCs/>
          <w:sz w:val="28"/>
          <w:lang w:val="ru-RU"/>
        </w:rPr>
        <w:t>Описание и правила игры Тракс</w:t>
      </w:r>
    </w:p>
    <w:p>
      <w:pPr>
        <w:pStyle w:val="Normal"/>
        <w:spacing w:before="0" w:after="120"/>
        <w:rPr>
          <w:lang w:val="ru-RU"/>
        </w:rPr>
      </w:pPr>
      <w:r>
        <w:object w:dxaOrig="1606" w:dyaOrig="1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9pt;margin-top:39.6pt;width:134.8pt;height:77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95400003" r:id="rId2"/>
        </w:object>
      </w:r>
      <w:r>
        <w:rPr>
          <w:lang w:val="ru-RU"/>
        </w:rPr>
        <w:t xml:space="preserve">Тракс - это чисто-стратегическая игра для двух участников. Созданная Дэвидом Смитом в Новой Зеландии, эта красивая и умная игра завоевала много международных наград. </w:t>
      </w:r>
    </w:p>
    <w:p>
      <w:pPr>
        <w:pStyle w:val="Normal"/>
        <w:spacing w:before="0" w:after="120"/>
        <w:ind w:right="3238" w:hanging="0"/>
        <w:jc w:val="both"/>
        <w:rPr/>
      </w:pPr>
      <w:r>
        <w:rPr>
          <w:lang w:val="ru-RU"/>
        </w:rPr>
        <w:t>Игровой набор состоит из 64 одина</w:t>
        <w:softHyphen/>
        <w:t>ковых черных фишек из баке</w:t>
        <w:softHyphen/>
        <w:t>лита с нанесенными на них белыми и красными линиями. На одной стороне каждой фишки прямые линии, на другой - дуги.</w:t>
      </w:r>
    </w:p>
    <w:p>
      <w:pPr>
        <w:pStyle w:val="Normal"/>
        <w:spacing w:before="0" w:after="120"/>
        <w:rPr/>
      </w:pPr>
      <w:r>
        <w:rPr>
          <w:lang w:val="ru-RU"/>
        </w:rPr>
        <w:t>Ниже приведены правила с пояснительными иллюстрациями, описание нескольких вариантов игры и важнейших тактических приемов, позволяющих полноценно выстраивать Вашу стратегию.</w:t>
      </w:r>
    </w:p>
    <w:p>
      <w:pPr>
        <w:pStyle w:val="Normal"/>
        <w:spacing w:before="0" w:after="120"/>
        <w:rPr/>
      </w:pPr>
      <w:r>
        <w:rPr>
          <w:b/>
          <w:bCs/>
          <w:lang w:val="ru-RU"/>
        </w:rPr>
        <w:t>Цель игры:</w:t>
      </w:r>
      <w:r>
        <w:rPr>
          <w:lang w:val="ru-RU"/>
        </w:rPr>
        <w:t xml:space="preserve"> первым построить </w:t>
      </w:r>
      <w:r>
        <w:rPr>
          <w:i/>
          <w:iCs/>
          <w:lang w:val="ru-RU"/>
        </w:rPr>
        <w:t>петлю</w:t>
      </w:r>
      <w:r>
        <w:rPr>
          <w:lang w:val="ru-RU"/>
        </w:rPr>
        <w:t xml:space="preserve"> или </w:t>
      </w:r>
      <w:r>
        <w:rPr>
          <w:i/>
          <w:iCs/>
          <w:lang w:val="ru-RU"/>
        </w:rPr>
        <w:t>выигрывающую линию</w:t>
      </w:r>
      <w:r>
        <w:rPr>
          <w:lang w:val="ru-RU"/>
        </w:rPr>
        <w:t xml:space="preserve"> выбранного Вами цвета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sz w:val="28"/>
          <w:lang w:val="ru-RU"/>
        </w:rPr>
        <w:t>Начало игры</w:t>
      </w:r>
    </w:p>
    <w:p>
      <w:pPr>
        <w:pStyle w:val="Normal"/>
        <w:rPr/>
      </w:pPr>
      <w:r>
        <w:rPr>
          <w:lang w:val="ru-RU"/>
        </w:rPr>
        <w:t>Каждый игрок выбирает свой цвет (белый или красный). Первый ход делают белые. На центр стола ставится фишка любой стороной вверх.</w:t>
      </w:r>
    </w:p>
    <w:p>
      <w:pPr>
        <w:pStyle w:val="Normal"/>
        <w:rPr/>
      </w:pPr>
      <w:r>
        <w:rPr>
          <w:lang w:val="ru-RU"/>
        </w:rPr>
        <w:t xml:space="preserve">Игроки затем ходят по очереди, восполняя по необходимости запас фишек из сумочки. </w:t>
      </w:r>
      <w:r>
        <w:rPr/>
        <w:t>Фишки выставляются в соответствии со следующими правилам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lang w:val="ru-RU"/>
        </w:rPr>
      </w:pPr>
      <w:r>
        <w:rPr>
          <w:lang w:val="ru-RU"/>
        </w:rPr>
        <w:t>Новая фишка присоединяется хотя бы одной стороной к уже сыгранным фишкам на столе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lang w:val="ru-RU"/>
        </w:rPr>
      </w:pPr>
      <w:r>
        <w:rPr>
          <w:lang w:val="ru-RU"/>
        </w:rPr>
        <w:t>Стыкуются линии только одинаковых цветов: белая соединяется с белой линией, красная - с красной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lang w:val="ru-RU"/>
        </w:rPr>
      </w:pPr>
      <w:r>
        <w:rPr>
          <w:lang w:val="ru-RU"/>
        </w:rPr>
        <w:t>Можно наращивать дорожку либо своего цвета, либо чужую, либо и ту и другую одновременно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lang w:val="ru-RU"/>
        </w:rPr>
      </w:pPr>
      <w:r>
        <w:rPr>
          <w:lang w:val="ru-RU"/>
        </w:rPr>
        <w:t>Делая свой ход, каждый игрок ставит одну фишку в любое место согласно предыдущим правилам и далее заполняет все созданные им вынужденные по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гра заканчивается, когда дорожка одного из игроков замыкается в петлю или становится выигрывающей линией. Победа фиксируется либо во время хода самого игрока-победителя, либо во время хода его оппонента при условии, что соперник сам в этот ход не составит петлю или выигрывающую линию своего цве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 xml:space="preserve">Что такое вынужденное поле? </w:t>
      </w:r>
    </w:p>
    <w:p>
      <w:pPr>
        <w:pStyle w:val="Normal"/>
        <w:spacing w:before="0" w:after="120"/>
        <w:rPr/>
      </w:pPr>
      <w:r>
        <w:rPr>
          <w:lang w:val="ru-RU"/>
        </w:rPr>
        <w:t>Вынужденным считается пустое поле, в которое входят две линии одинакового цвета. Тот, кто создает такое вынужденное поле, обязан сразу заполнить его в свой же ход. Поле, в которое входят две линии разного цвета, вынужденным не является.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4733925" cy="200025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Поле на правом рисунке может стать вынужденным, если появится фишка с третьей стороны.</w:t>
      </w:r>
    </w:p>
    <w:p>
      <w:pPr>
        <w:pStyle w:val="Normal"/>
        <w:spacing w:before="0" w:after="120"/>
        <w:rPr>
          <w:lang w:val="ru-RU"/>
        </w:rPr>
      </w:pPr>
      <w:r>
        <w:rPr/>
        <w:drawing>
          <wp:inline distT="0" distB="0" distL="0" distR="0">
            <wp:extent cx="4838700" cy="240030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18770</wp:posOffset>
            </wp:positionV>
            <wp:extent cx="4933950" cy="2486025"/>
            <wp:effectExtent l="0" t="0" r="0" b="0"/>
            <wp:wrapTight wrapText="bothSides">
              <wp:wrapPolygon edited="0">
                <wp:start x="1378" y="2146"/>
                <wp:lineTo x="1337" y="12472"/>
                <wp:lineTo x="5096" y="12885"/>
                <wp:lineTo x="5096" y="14041"/>
                <wp:lineTo x="10779" y="14041"/>
                <wp:lineTo x="1880" y="14620"/>
                <wp:lineTo x="1378" y="14620"/>
                <wp:lineTo x="1420" y="16519"/>
                <wp:lineTo x="1880" y="16685"/>
                <wp:lineTo x="5640" y="16685"/>
                <wp:lineTo x="2339" y="17015"/>
                <wp:lineTo x="2381" y="17841"/>
                <wp:lineTo x="10779" y="18006"/>
                <wp:lineTo x="2298" y="18337"/>
                <wp:lineTo x="2256" y="18997"/>
                <wp:lineTo x="3426" y="19080"/>
                <wp:lineTo x="3885" y="19080"/>
                <wp:lineTo x="8063" y="19080"/>
                <wp:lineTo x="9358" y="18915"/>
                <wp:lineTo x="10737" y="18006"/>
                <wp:lineTo x="8146" y="16685"/>
                <wp:lineTo x="9399" y="16685"/>
                <wp:lineTo x="9692" y="16436"/>
                <wp:lineTo x="9609" y="15363"/>
                <wp:lineTo x="10737" y="14041"/>
                <wp:lineTo x="10779" y="12719"/>
                <wp:lineTo x="19886" y="12472"/>
                <wp:lineTo x="19761" y="2395"/>
                <wp:lineTo x="19719" y="2146"/>
                <wp:lineTo x="1378" y="2146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ри заполнении вынужденного поля могут создаваться новые вынужденные поля. Их надо сразу же заполня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b/>
        </w:rPr>
        <w:t>NB</w:t>
      </w:r>
      <w:r>
        <w:rPr>
          <w:b/>
          <w:lang w:val="ru-RU"/>
        </w:rPr>
        <w:t>:</w:t>
      </w:r>
      <w:r>
        <w:rPr>
          <w:lang w:val="ru-RU"/>
        </w:rPr>
        <w:t xml:space="preserve"> Если в результате хода и последующего заполнения вынужденных полей, появляется поле с тремя или четырьмя входящими в него линиями одного цвета, такой ход признается неправомерным и переигрывается.</w:t>
      </w:r>
    </w:p>
    <w:p>
      <w:pPr>
        <w:pStyle w:val="Normal"/>
        <w:spacing w:before="0" w:after="1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Что такое петля?</w:t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5486400" cy="2609850"/>
            <wp:effectExtent l="0" t="0" r="0" b="0"/>
            <wp:wrapTight wrapText="bothSides">
              <wp:wrapPolygon edited="0">
                <wp:start x="13389" y="2363"/>
                <wp:lineTo x="1479" y="2437"/>
                <wp:lineTo x="1444" y="3544"/>
                <wp:lineTo x="7399" y="3618"/>
                <wp:lineTo x="7399" y="6129"/>
                <wp:lineTo x="1444" y="7163"/>
                <wp:lineTo x="1444" y="16689"/>
                <wp:lineTo x="7540" y="17428"/>
                <wp:lineTo x="10782" y="17428"/>
                <wp:lineTo x="3628" y="18241"/>
                <wp:lineTo x="2254" y="18463"/>
                <wp:lineTo x="2254" y="19053"/>
                <wp:lineTo x="2395" y="19274"/>
                <wp:lineTo x="2537" y="19274"/>
                <wp:lineTo x="15609" y="19274"/>
                <wp:lineTo x="18392" y="19200"/>
                <wp:lineTo x="18392" y="18536"/>
                <wp:lineTo x="10782" y="17428"/>
                <wp:lineTo x="14093" y="17428"/>
                <wp:lineTo x="20260" y="16689"/>
                <wp:lineTo x="20189" y="2363"/>
                <wp:lineTo x="13389" y="2363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Петлей является непрерывная замкнутая линия любой формы и размер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На ранних стадиях игры выиграть можно только при замыкании петли своего цвета. Это самый распространенный способ выиграть среди начинающих игроков. С опытом приходит навык распознавания угроз закольцовывания, но при этом потенциально замыкающиеся линии становятся действенным тактическим инструментом.</w:t>
      </w:r>
    </w:p>
    <w:p>
      <w:pPr>
        <w:pStyle w:val="Normal"/>
        <w:spacing w:before="0" w:after="1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Что такое выигрывающая линия? </w:t>
      </w:r>
    </w:p>
    <w:p>
      <w:pPr>
        <w:pStyle w:val="Normal"/>
        <w:rPr/>
      </w:pPr>
      <w:r>
        <w:rPr>
          <w:lang w:val="ru-RU"/>
        </w:rPr>
        <w:t xml:space="preserve">Выигрывающей линией становится непрерывная дорожка, соединяющая  </w:t>
        <w:br/>
      </w:r>
      <w:r>
        <w:rPr>
          <w:rFonts w:eastAsia="Wingdings" w:cs="Wingdings" w:ascii="Wingdings" w:hAnsi="Wingdings"/>
          <w:lang w:val="ru-RU"/>
        </w:rPr>
        <w:t></w:t>
      </w:r>
      <w:r>
        <w:rPr>
          <w:lang w:val="ru-RU"/>
        </w:rPr>
        <w:t xml:space="preserve"> противоположные и  </w:t>
      </w:r>
      <w:r>
        <w:rPr>
          <w:rFonts w:eastAsia="Wingdings" w:cs="Wingdings" w:ascii="Wingdings" w:hAnsi="Wingdings"/>
          <w:lang w:val="ru-RU"/>
        </w:rPr>
        <w:t></w:t>
      </w:r>
      <w:r>
        <w:rPr>
          <w:lang w:val="ru-RU"/>
        </w:rPr>
        <w:t xml:space="preserve"> самые выступа</w:t>
        <w:softHyphen/>
        <w:t xml:space="preserve">ющие края “Тракса” (“Траксом” принято называть всю мозаику сыгранных фишек), при этом  </w:t>
      </w:r>
      <w:r>
        <w:rPr>
          <w:rFonts w:eastAsia="Wingdings" w:cs="Wingdings" w:ascii="Wingdings" w:hAnsi="Wingdings"/>
          <w:lang w:val="ru-RU"/>
        </w:rPr>
        <w:t></w:t>
      </w:r>
      <w:r>
        <w:rPr>
          <w:lang w:val="ru-RU"/>
        </w:rPr>
        <w:t xml:space="preserve"> между концами дорожки должны поместиться 8 рядов фишек по вертикали или по горизонтал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2571750"/>
            <wp:effectExtent l="0" t="0" r="0" b="0"/>
            <wp:wrapTight wrapText="bothSides">
              <wp:wrapPolygon edited="0">
                <wp:start x="1340" y="1347"/>
                <wp:lineTo x="1303" y="1585"/>
                <wp:lineTo x="1266" y="12841"/>
                <wp:lineTo x="446" y="13000"/>
                <wp:lineTo x="371" y="13079"/>
                <wp:lineTo x="520" y="14110"/>
                <wp:lineTo x="409" y="14665"/>
                <wp:lineTo x="596" y="14982"/>
                <wp:lineTo x="1266" y="15378"/>
                <wp:lineTo x="1266" y="16251"/>
                <wp:lineTo x="4505" y="16647"/>
                <wp:lineTo x="10762" y="16647"/>
                <wp:lineTo x="2829" y="16964"/>
                <wp:lineTo x="2085" y="17043"/>
                <wp:lineTo x="2085" y="18550"/>
                <wp:lineTo x="7224" y="19263"/>
                <wp:lineTo x="10762" y="19263"/>
                <wp:lineTo x="6926" y="19817"/>
                <wp:lineTo x="6926" y="20690"/>
                <wp:lineTo x="10055" y="20849"/>
                <wp:lineTo x="10240" y="20849"/>
                <wp:lineTo x="11991" y="20849"/>
                <wp:lineTo x="14784" y="20690"/>
                <wp:lineTo x="14821" y="20056"/>
                <wp:lineTo x="13964" y="19817"/>
                <wp:lineTo x="10762" y="19263"/>
                <wp:lineTo x="14337" y="19263"/>
                <wp:lineTo x="19476" y="18550"/>
                <wp:lineTo x="19514" y="17043"/>
                <wp:lineTo x="18695" y="16964"/>
                <wp:lineTo x="10762" y="16647"/>
                <wp:lineTo x="13927" y="16647"/>
                <wp:lineTo x="15491" y="16251"/>
                <wp:lineTo x="15454" y="11574"/>
                <wp:lineTo x="18955" y="11574"/>
                <wp:lineTo x="20221" y="11256"/>
                <wp:lineTo x="20184" y="5152"/>
                <wp:lineTo x="20668" y="5152"/>
                <wp:lineTo x="21041" y="4518"/>
                <wp:lineTo x="20928" y="3884"/>
                <wp:lineTo x="21115" y="2932"/>
                <wp:lineTo x="20184" y="2615"/>
                <wp:lineTo x="20147" y="1505"/>
                <wp:lineTo x="20109" y="1347"/>
                <wp:lineTo x="1340" y="1347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Задача не дать сопернику построить выигрывающую линию может потребовать нескольких ходов, поэтому надо особо внимательно следить за концами дорожек оппонента после того, как “Тракс” достигнет в длину или в ширину 5 - 6 фише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88950</wp:posOffset>
            </wp:positionV>
            <wp:extent cx="5486400" cy="2343150"/>
            <wp:effectExtent l="0" t="0" r="0" b="0"/>
            <wp:wrapTight wrapText="bothSides">
              <wp:wrapPolygon edited="0">
                <wp:start x="6890" y="1664"/>
                <wp:lineTo x="3713" y="1664"/>
                <wp:lineTo x="3784" y="2580"/>
                <wp:lineTo x="13674" y="2997"/>
                <wp:lineTo x="4819" y="3246"/>
                <wp:lineTo x="4819" y="4162"/>
                <wp:lineTo x="13674" y="4412"/>
                <wp:lineTo x="13674" y="5827"/>
                <wp:lineTo x="2177" y="6993"/>
                <wp:lineTo x="2177" y="12905"/>
                <wp:lineTo x="1535" y="13737"/>
                <wp:lineTo x="1285" y="14154"/>
                <wp:lineTo x="1321" y="15819"/>
                <wp:lineTo x="1928" y="16818"/>
                <wp:lineTo x="2177" y="17068"/>
                <wp:lineTo x="2177" y="17734"/>
                <wp:lineTo x="10995" y="18484"/>
                <wp:lineTo x="17065" y="18484"/>
                <wp:lineTo x="16744" y="19899"/>
                <wp:lineTo x="17600" y="19899"/>
                <wp:lineTo x="17243" y="18484"/>
                <wp:lineTo x="18421" y="18484"/>
                <wp:lineTo x="20671" y="17567"/>
                <wp:lineTo x="20599" y="1664"/>
                <wp:lineTo x="6890" y="1664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На двух следующих рисунках приводятся примеры линий,</w:t>
      </w:r>
      <w:r>
        <w:rPr>
          <w:u w:val="single"/>
          <w:lang w:val="ru-RU"/>
        </w:rPr>
        <w:t xml:space="preserve"> не являющихся</w:t>
      </w:r>
      <w:r>
        <w:rPr>
          <w:lang w:val="ru-RU"/>
        </w:rPr>
        <w:t xml:space="preserve"> выигрывающими: либо 1) концы линии не соединяют противоположные края “Тракса”, либо 2) концы линии не выходят на самых выступающих краях “Тракса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205740</wp:posOffset>
            </wp:positionV>
            <wp:extent cx="5486400" cy="2181225"/>
            <wp:effectExtent l="0" t="0" r="0" b="0"/>
            <wp:wrapTight wrapText="bothSides">
              <wp:wrapPolygon edited="0">
                <wp:start x="2259" y="2404"/>
                <wp:lineTo x="2228" y="6905"/>
                <wp:lineTo x="2073" y="8068"/>
                <wp:lineTo x="2073" y="8457"/>
                <wp:lineTo x="1671" y="9698"/>
                <wp:lineTo x="990" y="10707"/>
                <wp:lineTo x="1083" y="11250"/>
                <wp:lineTo x="1918" y="11637"/>
                <wp:lineTo x="1918" y="12413"/>
                <wp:lineTo x="4177" y="12956"/>
                <wp:lineTo x="3434" y="13655"/>
                <wp:lineTo x="3373" y="13810"/>
                <wp:lineTo x="3496" y="14508"/>
                <wp:lineTo x="3404" y="15439"/>
                <wp:lineTo x="3621" y="15905"/>
                <wp:lineTo x="4177" y="15982"/>
                <wp:lineTo x="4177" y="16914"/>
                <wp:lineTo x="6839" y="17534"/>
                <wp:lineTo x="10768" y="17534"/>
                <wp:lineTo x="2321" y="18388"/>
                <wp:lineTo x="2321" y="19319"/>
                <wp:lineTo x="4023" y="19397"/>
                <wp:lineTo x="6962" y="19397"/>
                <wp:lineTo x="18845" y="19397"/>
                <wp:lineTo x="19185" y="19397"/>
                <wp:lineTo x="19835" y="19086"/>
                <wp:lineTo x="19866" y="18543"/>
                <wp:lineTo x="10768" y="17534"/>
                <wp:lineTo x="13925" y="17534"/>
                <wp:lineTo x="15998" y="16914"/>
                <wp:lineTo x="15967" y="12956"/>
                <wp:lineTo x="17360" y="12956"/>
                <wp:lineTo x="19897" y="12026"/>
                <wp:lineTo x="19897" y="6905"/>
                <wp:lineTo x="20763" y="5508"/>
                <wp:lineTo x="20825" y="3956"/>
                <wp:lineTo x="19835" y="2404"/>
                <wp:lineTo x="2259" y="2404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sz w:val="28"/>
          <w:lang w:val="ru-RU"/>
        </w:rPr>
      </w:pPr>
      <w:r>
        <w:rPr>
          <w:b/>
          <w:sz w:val="32"/>
          <w:lang w:val="ru-RU"/>
        </w:rPr>
        <w:t>Варианты игры Тракс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еограниченный Тракс</w:t>
      </w:r>
    </w:p>
    <w:p>
      <w:pPr>
        <w:pStyle w:val="Normal"/>
        <w:spacing w:before="0" w:after="120"/>
        <w:rPr/>
      </w:pPr>
      <w:r>
        <w:rPr>
          <w:lang w:val="ru-RU"/>
        </w:rPr>
        <w:t xml:space="preserve">В классическом варианте Тракс игровое поле не ограничено, и число сыгранных фишек не лимитируется. Для большинства игр достаточно 64 фишек стандартного набора.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граниченный квадратный Тракс</w:t>
      </w:r>
    </w:p>
    <w:p>
      <w:pPr>
        <w:pStyle w:val="Normal"/>
        <w:spacing w:before="0" w:after="120"/>
        <w:rPr/>
      </w:pPr>
      <w:r>
        <w:rPr>
          <w:lang w:val="ru-RU"/>
        </w:rPr>
        <w:t>С помощью набора из 64 фишек можно играть с ограниченным игровым полем. Когда “Тракс” вырастает до предела в 8 фишек в длину или ширину, последующими ходами заполняются поля внутри квадрата 8 х 8, с соблюдением всех описанных выше правил. В случае, если никто из игроков не смог выиграть, после того, как все 64 фишки использованы, или исчерпаны все правомерные ходы, объявляется ничья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Другие варианты игры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Для игроков разного уровня подготовленности может подойти вариант под названием “Тракс с Везением”. Фишка встраивается в “Тракс” той стороной и с той же ориентацией, с какими она взята из сумочки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ы по стратегии и тактике</w:t>
      </w:r>
    </w:p>
    <w:p>
      <w:pPr>
        <w:pStyle w:val="Normal"/>
        <w:rPr/>
      </w:pPr>
      <w:r>
        <w:rPr>
          <w:lang w:val="ru-RU"/>
        </w:rPr>
        <w:t>C точки зрения стратегии игры, Тракс - это взаимодействие двух тенденций: замыкания петель и наращивания линий.</w:t>
      </w:r>
    </w:p>
    <w:p>
      <w:pPr>
        <w:pStyle w:val="Normal"/>
        <w:spacing w:before="0" w:after="120"/>
        <w:rPr/>
      </w:pPr>
      <w:r>
        <w:rPr>
          <w:lang w:val="ru-RU"/>
        </w:rPr>
        <w:t>Препятствуя закрытию петель, соперник выпрямляет линию, делая ее длиннее, а уводя линию от края “Тракса”, он способствует образованию петли. Петли при этом оказываются быстрее для сборки и проще для противодействия. Для построения выигрывающей линии требуется много ходов, и их угрожающее развитие более очевидно; бороться с выигрывающей линией сложнее, защищаться от нее приходится не одним, а несколькими ходами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бщие принципы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1) Желательно не создавать бессмысленных угроз или атак, которые легко устранить. Предпочтительнее сохранять потенциальную возможность создания угроз и атак.</w:t>
      </w:r>
    </w:p>
    <w:p>
      <w:pPr>
        <w:pStyle w:val="Normal"/>
        <w:rPr>
          <w:lang w:val="ru-RU"/>
        </w:rPr>
      </w:pPr>
      <w:r>
        <w:rPr>
          <w:lang w:val="ru-RU"/>
        </w:rPr>
        <w:t>2) По возможности, надо одним ходом решать сразу несколько задач. Старайтесь в одно и то же время защищаться и выстраивать свою собственную атаку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 Сокращение количества безопасных ходов будет сковывать действия соперника. Наличие всевозможных “засад” с большой вероятностью вынудит его к ошибке.</w:t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lang w:val="ru-RU"/>
        </w:rPr>
        <w:t>Петельная атака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03605</wp:posOffset>
            </wp:positionH>
            <wp:positionV relativeFrom="paragraph">
              <wp:posOffset>306705</wp:posOffset>
            </wp:positionV>
            <wp:extent cx="3667125" cy="1381125"/>
            <wp:effectExtent l="0" t="0" r="0" b="0"/>
            <wp:wrapTight wrapText="bothSides">
              <wp:wrapPolygon edited="0">
                <wp:start x="955" y="2525"/>
                <wp:lineTo x="899" y="2822"/>
                <wp:lineTo x="843" y="11886"/>
                <wp:lineTo x="4105" y="12183"/>
                <wp:lineTo x="4105" y="13965"/>
                <wp:lineTo x="10742" y="14411"/>
                <wp:lineTo x="10742" y="16789"/>
                <wp:lineTo x="5342" y="16789"/>
                <wp:lineTo x="5286" y="18274"/>
                <wp:lineTo x="5849" y="18720"/>
                <wp:lineTo x="8268" y="18720"/>
                <wp:lineTo x="15693" y="18423"/>
                <wp:lineTo x="15749" y="17086"/>
                <wp:lineTo x="10742" y="16789"/>
                <wp:lineTo x="10742" y="14411"/>
                <wp:lineTo x="15243" y="13965"/>
                <wp:lineTo x="15243" y="12183"/>
                <wp:lineTo x="19124" y="12034"/>
                <wp:lineTo x="20417" y="11737"/>
                <wp:lineTo x="20249" y="2971"/>
                <wp:lineTo x="20193" y="2525"/>
                <wp:lineTo x="955" y="2525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Петельная атака складывается, когда линия может стать замкнутой за один ход игр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00100</wp:posOffset>
            </wp:positionH>
            <wp:positionV relativeFrom="paragraph">
              <wp:posOffset>634365</wp:posOffset>
            </wp:positionV>
            <wp:extent cx="3705225" cy="2095500"/>
            <wp:effectExtent l="0" t="0" r="0" b="0"/>
            <wp:wrapTight wrapText="bothSides">
              <wp:wrapPolygon edited="0">
                <wp:start x="4453" y="1272"/>
                <wp:lineTo x="1057" y="1272"/>
                <wp:lineTo x="723" y="1370"/>
                <wp:lineTo x="779" y="13807"/>
                <wp:lineTo x="2115" y="15374"/>
                <wp:lineTo x="1559" y="16941"/>
                <wp:lineTo x="1559" y="17724"/>
                <wp:lineTo x="6402" y="18508"/>
                <wp:lineTo x="10744" y="18508"/>
                <wp:lineTo x="5901" y="19096"/>
                <wp:lineTo x="5009" y="19291"/>
                <wp:lineTo x="5066" y="20271"/>
                <wp:lineTo x="7013" y="20467"/>
                <wp:lineTo x="7292" y="20467"/>
                <wp:lineTo x="16645" y="20271"/>
                <wp:lineTo x="16756" y="19488"/>
                <wp:lineTo x="15865" y="19291"/>
                <wp:lineTo x="10744" y="18508"/>
                <wp:lineTo x="13082" y="18508"/>
                <wp:lineTo x="16421" y="17627"/>
                <wp:lineTo x="16366" y="16941"/>
                <wp:lineTo x="15642" y="15374"/>
                <wp:lineTo x="16144" y="15374"/>
                <wp:lineTo x="20708" y="14004"/>
                <wp:lineTo x="20820" y="1370"/>
                <wp:lineTo x="20041" y="1272"/>
                <wp:lineTo x="7960" y="1272"/>
                <wp:lineTo x="4453" y="1272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Чтобы закрыть белую петлю (рис. А), нужно далее закруглить линию с любого конца дугой. Красная линия завершит свою атаку (рис. В), если по центру будет выставлена фишка с прямой. В обоих случаях дело доводят до конца вынужденные хо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Петельные атаки бывают любой формы и любого размера. Чтобы не дать атаке развиться, нужно вовремя защищаться.</w:t>
      </w:r>
    </w:p>
    <w:p>
      <w:pPr>
        <w:pStyle w:val="Normal"/>
        <w:spacing w:before="0" w:after="1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ащита от петельных атак</w:t>
      </w:r>
    </w:p>
    <w:p>
      <w:pPr>
        <w:pStyle w:val="Normal"/>
        <w:spacing w:before="0" w:after="120"/>
        <w:rPr>
          <w:lang w:val="ru-RU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54405</wp:posOffset>
            </wp:positionH>
            <wp:positionV relativeFrom="paragraph">
              <wp:posOffset>368300</wp:posOffset>
            </wp:positionV>
            <wp:extent cx="3571875" cy="2057400"/>
            <wp:effectExtent l="0" t="0" r="0" b="0"/>
            <wp:wrapTight wrapText="bothSides">
              <wp:wrapPolygon edited="0">
                <wp:start x="9817" y="1695"/>
                <wp:lineTo x="1155" y="1695"/>
                <wp:lineTo x="809" y="1795"/>
                <wp:lineTo x="809" y="14162"/>
                <wp:lineTo x="10742" y="14461"/>
                <wp:lineTo x="2598" y="14960"/>
                <wp:lineTo x="2253" y="15459"/>
                <wp:lineTo x="2425" y="17154"/>
                <wp:lineTo x="4909" y="17653"/>
                <wp:lineTo x="10742" y="17653"/>
                <wp:lineTo x="6122" y="18351"/>
                <wp:lineTo x="4909" y="18650"/>
                <wp:lineTo x="4909" y="19548"/>
                <wp:lineTo x="5660" y="19747"/>
                <wp:lineTo x="6468" y="19747"/>
                <wp:lineTo x="6756" y="19747"/>
                <wp:lineTo x="16228" y="19648"/>
                <wp:lineTo x="16286" y="18850"/>
                <wp:lineTo x="10799" y="17653"/>
                <wp:lineTo x="11839" y="15758"/>
                <wp:lineTo x="11550" y="15060"/>
                <wp:lineTo x="10742" y="14461"/>
                <wp:lineTo x="17961" y="14461"/>
                <wp:lineTo x="20675" y="14062"/>
                <wp:lineTo x="20560" y="1894"/>
                <wp:lineTo x="20502" y="1695"/>
                <wp:lineTo x="9817" y="1695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Обычный способ защититься от петельной атаки - это продолжить линию соперника дугой во внешнюю сторону от потенциальной петл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28"/>
          <w:lang w:val="ru-RU"/>
        </w:rPr>
      </w:pPr>
      <w:r>
        <w:rPr>
          <w:b/>
          <w:sz w:val="28"/>
          <w:lang w:val="ru-RU"/>
        </w:rPr>
        <w:t>L - угроза</w:t>
      </w:r>
    </w:p>
    <w:p>
      <w:pPr>
        <w:pStyle w:val="Normal"/>
        <w:spacing w:before="0" w:after="120"/>
        <w:rPr>
          <w:lang w:val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6700</wp:posOffset>
            </wp:positionH>
            <wp:positionV relativeFrom="paragraph">
              <wp:posOffset>839470</wp:posOffset>
            </wp:positionV>
            <wp:extent cx="4953000" cy="2667000"/>
            <wp:effectExtent l="0" t="0" r="0" b="0"/>
            <wp:wrapTight wrapText="bothSides">
              <wp:wrapPolygon edited="0">
                <wp:start x="1373" y="2309"/>
                <wp:lineTo x="1373" y="16861"/>
                <wp:lineTo x="10779" y="17092"/>
                <wp:lineTo x="10779" y="18325"/>
                <wp:lineTo x="4660" y="18402"/>
                <wp:lineTo x="4619" y="19248"/>
                <wp:lineTo x="5493" y="19403"/>
                <wp:lineTo x="8364" y="19403"/>
                <wp:lineTo x="9904" y="19403"/>
                <wp:lineTo x="10779" y="19017"/>
                <wp:lineTo x="10779" y="17092"/>
                <wp:lineTo x="13234" y="17092"/>
                <wp:lineTo x="13900" y="16861"/>
                <wp:lineTo x="13817" y="10933"/>
                <wp:lineTo x="18727" y="10547"/>
                <wp:lineTo x="18727" y="9701"/>
                <wp:lineTo x="19685" y="9546"/>
                <wp:lineTo x="19934" y="9162"/>
                <wp:lineTo x="19435" y="8468"/>
                <wp:lineTo x="20267" y="8392"/>
                <wp:lineTo x="20392" y="8084"/>
                <wp:lineTo x="20101" y="7237"/>
                <wp:lineTo x="20143" y="6928"/>
                <wp:lineTo x="19851" y="6621"/>
                <wp:lineTo x="19061" y="6005"/>
                <wp:lineTo x="20143" y="4927"/>
                <wp:lineTo x="20226" y="4465"/>
                <wp:lineTo x="18978" y="4233"/>
                <wp:lineTo x="13817" y="3541"/>
                <wp:lineTo x="13775" y="2463"/>
                <wp:lineTo x="13734" y="2309"/>
                <wp:lineTo x="1373" y="2309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Один из самых простых способов создать двойную петельную атаку (”вилку”) - это использование расположения соответствующих фишек в форме буквы L. Если эта угроза остается неотраженной, красные могут пойти справа вверху, создавая одновременно петельную атаку наверху и вынужденное поле в центре, заполнение которого создает еще одну петельную атаку справ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По завершении хода красных (правый рис.) белые могут отразить только одну из двух атак; победа красных, таким образом, обеспечена независимо от хода белых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 xml:space="preserve">Надо иметь в виду, что существует немало позиций, которые могут привести к L - угрозе. Если на них не отреагировать, эти ситуации могут оказаться с двойными атаками (как одноходовыми, так и двухходовыми). </w:t>
      </w:r>
    </w:p>
    <w:p>
      <w:pPr>
        <w:pStyle w:val="Normal"/>
        <w:rPr>
          <w:lang w:val="ru-RU"/>
        </w:rPr>
      </w:pPr>
      <w:r>
        <w:rPr>
          <w:lang w:val="ru-RU"/>
        </w:rPr>
        <w:t>И главное правило - не забывать, что это игра. Получайте удовольствие, а опыт придаст Вам уверенности и наблюдательности.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08" w:top="1440" w:footer="38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AGPalatial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5"/>
      <w:gridCol w:w="7461"/>
    </w:tblGrid>
    <w:tr>
      <w:trPr/>
      <w:tc>
        <w:tcPr>
          <w:tcW w:w="1395" w:type="dxa"/>
          <w:tcBorders>
            <w:top w:val="single" w:sz="4" w:space="0" w:color="000000"/>
          </w:tcBorders>
        </w:tcPr>
        <w:p>
          <w:pPr>
            <w:pStyle w:val="Footer"/>
            <w:ind w:right="-108" w:hanging="0"/>
            <w:rPr>
              <w:rFonts w:ascii="AGPalatial;Times New Roman" w:hAnsi="AGPalatial;Times New Roman" w:cs="AGPalatial;Times New Roman"/>
              <w:color w:val="808080"/>
              <w:sz w:val="22"/>
              <w:szCs w:val="22"/>
            </w:rPr>
          </w:pPr>
          <w:r>
            <w:rPr>
              <w:rStyle w:val="PageNumber"/>
              <w:rFonts w:cs="AGPalatial;Times New Roman" w:ascii="AGPalatial;Times New Roman" w:hAnsi="AGPalatial;Times New Roman"/>
              <w:color w:val="808080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GPalatial;Times New Roman" w:ascii="AGPalatial;Times New Roman" w:hAnsi="AGPalatial;Times New Roman"/>
              <w:color w:val="808080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GPalatial;Times New Roman" w:ascii="AGPalatial;Times New Roman" w:hAnsi="AGPalatial;Times New Roman"/>
              <w:color w:val="808080"/>
            </w:rPr>
            <w:fldChar w:fldCharType="separate"/>
          </w:r>
          <w:r>
            <w:rPr>
              <w:rStyle w:val="PageNumber"/>
              <w:sz w:val="22"/>
              <w:szCs w:val="22"/>
              <w:rFonts w:cs="AGPalatial;Times New Roman" w:ascii="AGPalatial;Times New Roman" w:hAnsi="AGPalatial;Times New Roman"/>
              <w:color w:val="808080"/>
            </w:rPr>
            <w:t>7</w:t>
          </w:r>
          <w:r>
            <w:rPr>
              <w:rStyle w:val="PageNumber"/>
              <w:sz w:val="22"/>
              <w:szCs w:val="22"/>
              <w:rFonts w:cs="AGPalatial;Times New Roman" w:ascii="AGPalatial;Times New Roman" w:hAnsi="AGPalatial;Times New Roman"/>
              <w:color w:val="808080"/>
            </w:rPr>
            <w:fldChar w:fldCharType="end"/>
          </w:r>
          <w:r>
            <w:rPr>
              <w:rStyle w:val="PageNumber"/>
              <w:rFonts w:eastAsia="AGPalatial;Times New Roman" w:cs="AGPalatial;Times New Roman" w:ascii="AGPalatial;Times New Roman" w:hAnsi="AGPalatial;Times New Roman"/>
              <w:color w:val="808080"/>
              <w:sz w:val="22"/>
              <w:szCs w:val="22"/>
            </w:rPr>
            <w:t xml:space="preserve"> </w:t>
          </w:r>
          <w:r>
            <w:rPr>
              <w:rStyle w:val="PageNumber"/>
              <w:rFonts w:cs="AGPalatial;Times New Roman" w:ascii="AGPalatial;Times New Roman" w:hAnsi="AGPalatial;Times New Roman"/>
              <w:color w:val="808080"/>
              <w:sz w:val="22"/>
              <w:szCs w:val="22"/>
            </w:rPr>
            <w:t xml:space="preserve">стр. из  </w:t>
          </w:r>
          <w:r>
            <w:rPr>
              <w:rStyle w:val="PageNumber"/>
              <w:rFonts w:cs="AGPalatial;Times New Roman" w:ascii="AGPalatial;Times New Roman" w:hAnsi="AGPalatial;Times New Roman"/>
              <w:color w:val="808080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GPalatial;Times New Roman" w:ascii="AGPalatial;Times New Roman" w:hAnsi="AGPalatial;Times New Roman"/>
              <w:color w:val="808080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GPalatial;Times New Roman" w:ascii="AGPalatial;Times New Roman" w:hAnsi="AGPalatial;Times New Roman"/>
              <w:color w:val="808080"/>
            </w:rPr>
            <w:fldChar w:fldCharType="separate"/>
          </w:r>
          <w:r>
            <w:rPr>
              <w:rStyle w:val="PageNumber"/>
              <w:sz w:val="22"/>
              <w:szCs w:val="22"/>
              <w:rFonts w:cs="AGPalatial;Times New Roman" w:ascii="AGPalatial;Times New Roman" w:hAnsi="AGPalatial;Times New Roman"/>
              <w:color w:val="808080"/>
            </w:rPr>
            <w:t>7</w:t>
          </w:r>
          <w:r>
            <w:rPr>
              <w:rStyle w:val="PageNumber"/>
              <w:sz w:val="22"/>
              <w:szCs w:val="22"/>
              <w:rFonts w:cs="AGPalatial;Times New Roman" w:ascii="AGPalatial;Times New Roman" w:hAnsi="AGPalatial;Times New Roman"/>
              <w:color w:val="808080"/>
            </w:rPr>
            <w:fldChar w:fldCharType="end"/>
          </w:r>
        </w:p>
      </w:tc>
      <w:tc>
        <w:tcPr>
          <w:tcW w:w="746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677"/>
              <w:tab w:val="clear" w:pos="9355"/>
            </w:tabs>
            <w:ind w:right="76" w:hanging="0"/>
            <w:jc w:val="right"/>
            <w:rPr>
              <w:rFonts w:ascii="AGPalatial;Times New Roman" w:hAnsi="AGPalatial;Times New Roman" w:cs="AGPalatial;Times New Roman"/>
              <w:color w:val="808080"/>
              <w:sz w:val="22"/>
              <w:szCs w:val="22"/>
              <w:lang w:val="ru-RU"/>
            </w:rPr>
          </w:pPr>
          <w:r>
            <w:rPr>
              <w:rFonts w:eastAsia="AGPalatial;Times New Roman" w:cs="AGPalatial;Times New Roman" w:ascii="AGPalatial;Times New Roman" w:hAnsi="AGPalatial;Times New Roman"/>
              <w:color w:val="808080"/>
              <w:sz w:val="22"/>
              <w:szCs w:val="22"/>
            </w:rPr>
            <w:t xml:space="preserve">   </w:t>
          </w:r>
          <w:r>
            <w:rPr>
              <w:rFonts w:cs="AGPalatial;Times New Roman" w:ascii="AGPalatial;Times New Roman" w:hAnsi="AGPalatial;Times New Roman"/>
              <w:color w:val="808080"/>
              <w:sz w:val="22"/>
              <w:szCs w:val="22"/>
            </w:rPr>
            <w:t>Правила настольной игры Т</w:t>
          </w:r>
          <w:r>
            <w:rPr>
              <w:rFonts w:cs="AGPalatial;Times New Roman" w:ascii="AGPalatial;Times New Roman" w:hAnsi="AGPalatial;Times New Roman"/>
              <w:color w:val="808080"/>
              <w:sz w:val="22"/>
              <w:szCs w:val="22"/>
              <w:lang w:val="ru-RU"/>
            </w:rPr>
            <w:t>ракс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Интернет-магазин Игровед – лучшие настольные игры</w:t>
    </w:r>
  </w:p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86"/>
      <w:gridCol w:w="4267"/>
    </w:tblGrid>
    <w:tr>
      <w:trPr>
        <w:trHeight w:val="255" w:hRule="atLeast"/>
      </w:trPr>
      <w:tc>
        <w:tcPr>
          <w:tcW w:w="4286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AGPalatial;Times New Roman" w:hAnsi="AGPalatial;Times New Roman" w:cs="AGPalatial;Times New Roman"/>
              <w:color w:val="808080"/>
            </w:rPr>
          </w:pPr>
          <w:r>
            <w:rPr>
              <w:rFonts w:cs="AGPalatial;Times New Roman" w:ascii="AGPalatial;Times New Roman" w:hAnsi="AGPalatial;Times New Roman"/>
              <w:color w:val="808080"/>
            </w:rPr>
            <w:t>www.igroved.ru</w:t>
          </w:r>
        </w:p>
      </w:tc>
      <w:tc>
        <w:tcPr>
          <w:tcW w:w="4267" w:type="dxa"/>
          <w:tcBorders>
            <w:top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GPalatial;Times New Roman" w:ascii="AGPalatial;Times New Roman" w:hAnsi="AGPalatial;Times New Roman"/>
              <w:color w:val="808080"/>
              <w:sz w:val="22"/>
              <w:szCs w:val="22"/>
            </w:rPr>
            <w:t>(495) 510-0-5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Kozuka Gothic Pro B" w:cs="Times New Roman"/>
      <w:color w:val="auto"/>
      <w:sz w:val="24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2:55:00Z</dcterms:created>
  <dc:creator>a</dc:creator>
  <dc:description/>
  <cp:keywords/>
  <dc:language>en-US</dc:language>
  <cp:lastModifiedBy>Seagull</cp:lastModifiedBy>
  <dcterms:modified xsi:type="dcterms:W3CDTF">2010-05-21T08:40:00Z</dcterms:modified>
  <cp:revision>5</cp:revision>
  <dc:subject/>
  <dc:title>Что такое Тракс</dc:title>
</cp:coreProperties>
</file>